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</w:rPr>
        <w:t>УЧЕТНАЯ КАРТОЧКА ООО «</w:t>
      </w:r>
      <w:r>
        <w:rPr>
          <w:rFonts w:cs="Times New Roman" w:ascii="Times New Roman" w:hAnsi="Times New Roman"/>
          <w:b/>
          <w:color w:val="000000"/>
          <w:sz w:val="28"/>
        </w:rPr>
        <w:t>Новакабель</w:t>
      </w:r>
      <w:r>
        <w:rPr>
          <w:rFonts w:cs="Times New Roman" w:ascii="Times New Roman" w:hAnsi="Times New Roman"/>
          <w:b/>
          <w:sz w:val="28"/>
        </w:rPr>
        <w:t xml:space="preserve">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6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Наименование организации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Общество с ограниченной ответственностью </w:t>
              <w:br/>
            </w:r>
            <w:r>
              <w:rPr>
                <w:rFonts w:cs="Times New Roman" w:ascii="Times New Roman" w:hAnsi="Times New Roman"/>
                <w:b/>
                <w:sz w:val="28"/>
              </w:rPr>
              <w:t>«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овакабель</w:t>
            </w:r>
            <w:r>
              <w:rPr>
                <w:rFonts w:cs="Times New Roman" w:ascii="Times New Roman" w:hAnsi="Times New Roman"/>
                <w:b/>
                <w:sz w:val="28"/>
              </w:rPr>
              <w:t>»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кращенное наименование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ОО «Новакабель»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НН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5687445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ПП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8050100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КПО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486645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ГРН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67847431641</w:t>
            </w:r>
          </w:p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br/>
              <w:t>Юридический адрес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, 111020, г. Москва, вн.тер.г. Муниципальный округ Лефортово, ул Боровая, д. 7, стр. 10, помещ. 11/Н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ктический адрес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, 111020, г. Москва, вн.тер.г. Муниципальный округ Лефортово, ул Боровая, д. 7, стр. 10, помещ. 11/Н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очтовый адрес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, 111020, г. Москва, вн.тер.г. Муниципальный округ Лефортово, ул Боровая, д. 7, стр. 10, помещ. 11/Н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анк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ПАО АКБ “АВАНГАРД” г. Санкт-Петербург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асчетный сче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702810402890026107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рреспондентский счет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10181000000000020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БИК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4525201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енеральный директор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Шарафутдинов Ринат Рашидович.  Действует на основании Устава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елефон/факс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+7 (800) 707-41-76</w:t>
            </w:r>
          </w:p>
        </w:tc>
      </w:tr>
      <w:tr>
        <w:trPr/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E-mail</w:t>
            </w:r>
          </w:p>
        </w:tc>
        <w:tc>
          <w:tcPr>
            <w:tcW w:w="432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lineRule="atLeast" w:line="4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nfo@n-kabel.ru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Инфокабель</dc:creator>
  <dc:description/>
  <cp:keywords/>
  <dc:language>en-US</dc:language>
  <cp:lastModifiedBy/>
  <cp:revision>0</cp:revision>
  <dc:subject/>
  <dc:title>Общество с ограниченной ответственностью «Инфокабель»</dc:title>
</cp:coreProperties>
</file>